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_  2015 года № 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Арамиль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5 год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едоставление квартальной бюджетной отчетности осуществляется в соответствии с требованиями Инструкции о порядке составления и предоставления годовой, квартальной и месячной бюджетной отчетности об исполнении бюджетов бюджетной системы Российской Федерации, утвержденной приказом Министерства финансов Российской Федерации от 25 декабря 2010 года № 191н, Инструкции 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 № 33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рганизационная структура.</w:t>
      </w:r>
    </w:p>
    <w:p>
      <w:pPr>
        <w:pStyle w:val="Normal"/>
        <w:ind w:firstLine="709"/>
        <w:jc w:val="both"/>
        <w:rPr/>
      </w:pPr>
      <w:r>
        <w:rPr/>
        <w:t>За 9 месяцев 2015 года в организационной структуре произошли следующие изменения:</w:t>
      </w:r>
    </w:p>
    <w:p>
      <w:pPr>
        <w:pStyle w:val="Normal"/>
        <w:ind w:firstLine="709"/>
        <w:jc w:val="both"/>
        <w:rPr/>
      </w:pPr>
      <w:r>
        <w:rPr/>
        <w:t>1. Согласно постановления Главы Арамильского городского округа от 31 октября 2014 года № 936 «Об утверждении перечня муниципальных казенных учреждений, тип которых подлежит изменению в целях создания бюджетных учреждений» с 01 января 2015 года внесены изменения в тип следующих муниципальных учреждений:</w:t>
      </w:r>
    </w:p>
    <w:p>
      <w:pPr>
        <w:pStyle w:val="Normal"/>
        <w:ind w:firstLine="709"/>
        <w:jc w:val="both"/>
        <w:rPr/>
      </w:pPr>
      <w:r>
        <w:rPr/>
        <w:t>- в Муниципальном казенном учреждении «Арамильская Центральная городская библиотека» произошла смена типа с казенного на бюджетное муниципальное учрежд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2. Результаты деятельно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 данным квартального отчета дефицит бюджета Арамильского городского округа по состоянию на 01.10.2015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ил 20 462,36 тыс. рублей (сумма доходов 427 880,0 тыс. рублей,</w:t>
      </w:r>
      <w:r>
        <w:rPr>
          <w:rFonts w:cs="Times New Roman" w:ascii="Times New Roman" w:hAnsi="Times New Roman"/>
          <w:sz w:val="24"/>
          <w:szCs w:val="24"/>
        </w:rPr>
        <w:t xml:space="preserve"> сумма расходов 448 342,36 тыс.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нализ отчета об исполнении бюдже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 доходам за 9 месяцев 2015 года выполнен на 64,7 % (план 661 355,8 тыс. рублей), исполнение составило 427 880,0,0 тыс. рубле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доходными источниками налоговых и неналоговых поступлений в отчетном периоде явились:</w:t>
        <w:tab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Налог на доходы физических лиц- 40,1% от суммы налоговых и неналоговых доходов местного бюджета;</w:t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Земельный налог – 20,5%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Доходы от продажи земельных участков, государственная собственность на которые не разграничена и которые расположены в границах городских округов – 14,9%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11,6%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Единый налог на вмененный доход для отдельных видов деятельности – 6,6%.</w:t>
      </w:r>
    </w:p>
    <w:p>
      <w:pPr>
        <w:pStyle w:val="ConsPlusNonformat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ая часть бюджета исполнена на 65,2 % (при плане 687 345,03 тыс. рублей, фактическое исполнение составило 448 342,36 тыс.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Анализ показателей финансовой отчетности.</w:t>
      </w:r>
    </w:p>
    <w:p>
      <w:pPr>
        <w:pStyle w:val="Normal"/>
        <w:ind w:firstLine="720"/>
        <w:jc w:val="both"/>
        <w:rPr/>
      </w:pPr>
      <w:r>
        <w:rPr/>
        <w:t>Доходы бюджета Арамильского городского округа за 9 месяцев 2015 года (с учетом безвозмездных перечислений) составили 427 880,0 тыс. рублей или 64,7 % к уточненному годовому плану. Рост к аналогичному уровню 2014 года на 3,2 % или на 13 165,8,0 тыс. рублей.</w:t>
      </w:r>
    </w:p>
    <w:p>
      <w:pPr>
        <w:pStyle w:val="Normal"/>
        <w:ind w:firstLine="720"/>
        <w:jc w:val="both"/>
        <w:rPr/>
      </w:pPr>
      <w:r>
        <w:rPr/>
        <w:t>Поступления собственных доходов составили 196 155,0 тыс. рублей или 61,0 % к уточненному годовому плану (уточненный годовой план – 321 462,0 тыс. рублей), в т. ч.:</w:t>
      </w:r>
    </w:p>
    <w:p>
      <w:pPr>
        <w:pStyle w:val="Normal"/>
        <w:ind w:firstLine="720"/>
        <w:jc w:val="both"/>
        <w:rPr/>
      </w:pPr>
      <w:r>
        <w:rPr/>
        <w:t>по налоговым доходам – 137 335,0 тыс. рублей или 71,8 % к уточненному плану;</w:t>
      </w:r>
    </w:p>
    <w:p>
      <w:pPr>
        <w:pStyle w:val="Normal"/>
        <w:ind w:firstLine="720"/>
        <w:jc w:val="both"/>
        <w:rPr/>
      </w:pPr>
      <w:r>
        <w:rPr/>
        <w:t>по неналоговым доходам – 58 820,0 тыс. рублей или 45,2 % к уточненному плану.</w:t>
      </w:r>
    </w:p>
    <w:p>
      <w:pPr>
        <w:pStyle w:val="Normal"/>
        <w:ind w:firstLine="709"/>
        <w:jc w:val="both"/>
        <w:rPr/>
      </w:pPr>
      <w:r>
        <w:rPr/>
        <w:t>Снижение поступлений собственных доходов к уровню прошлого года на 12,4 % или на 27 645,0,0 тыс. рублей.</w:t>
      </w:r>
      <w:r>
        <w:rPr>
          <w:rFonts w:eastAsia="Calibri"/>
          <w:lang w:eastAsia="en-US"/>
        </w:rPr>
        <w:tab/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Style24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ог на доходы физических лиц является одним из основных налогов за счет, которого формируется бюджет Арамильского городского округа.</w:t>
        <w:tab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пунктом 2 статьи 61.2 БК РФ в бюджет городского округа зачисляется налог на доходы физических лиц - по нормативу 15 процентов, Законом Свердловской области от 26.12.2011 № 128-ОЗ (ред. от 17.10.2014) «Об установлении единых нормативов отчислений в бюджеты муниципальных образований, расположенных на территории Свердловской области, от налога на доходы физических лиц, подлежащего зачислению в областной бюджет» установлен единый норматив отчислений в размере 3 %, Законом Свердловской области от 03.12.2014 № 111-ОЗ «Об областном бюджете на 2015 год и плановый период 2016 и 2017 годов» дополнительный норматив отчисления определен в размере 21 процента. Итого, суммарный норматив отчислений в бюджет Арамильского городского округа от данного налога составляет 39 процентов (в 2014 году – 50 процентов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лан поступления налога на доходы физических лиц на 2015 год утвержден в размере 113 485,0 тыс. рублей. Исполнение по данному налогу за отчетный период составило 78 709,0 тыс. рублей (69,4 % к уточненному плану). Поступления налога в сопоставимых условиях по сравнению с соответствующим периодом прошлого года выросли на 7,7%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т поступлений налога на доходы физических лиц в консолидированный бюджет по сравнению с аналогичным периодом 2014 года обусловлен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остом фонда оплаты труда (по данным Госстатистики, фонд начисленной заработной платы за январь – август 2015 года к соответствующему периоду 2014 года составил 112,3 %, среднесписочная численность работников (без внешних совместителей) – 106,8 %; среднемесячная заработная плата одного работника составляет 33 714,6  рублей, что выше аналогичного периода прошлого года на 5,2 %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полнительным поступлением средств в размере 12 167,0 тыс. рублей доначисленных по результатам: выездных налоговых проверок – 11 599,0 тыс. рублей, камеральных налоговых проверок – 568,0 тыс. руб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на нефтепродукт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В соответствии с пунктом 3.1 статьи 58 Бюджетного кодекса, Законом Свердловской области от 03.12.2014 № 111-ОЗ «Об областном бюджете на 2015 год и плановый период 2016 и 2017 годов» с 1 января 2015 года установлен дифференцированный норматив отчислений в местный бюджет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размере 0,03638 процента (в 2014 году - 0,06164 процента).</w:t>
      </w:r>
    </w:p>
    <w:p>
      <w:pPr>
        <w:pStyle w:val="Normal"/>
        <w:ind w:firstLine="567"/>
        <w:jc w:val="both"/>
        <w:rPr/>
      </w:pPr>
      <w:r>
        <w:rPr/>
        <w:t>Доходы от уплаты акцизов на нефтепродукты за отчетный период составили 2 481,0 тыс. рублей или 82,0 % к уточненному плану. План утвержден в размере 3 024,0 тыс. рублей. По сравнению с аналогичным периодом прошлого года поступления снизились на 1 331,0 тыс. рублей или на 34,9%, в связи с изменением норматива распределения в бюджет Арамильского городского окру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За 9 месяцев 2015 года поступления единого налога на вмененный доход составили 12 872,0 тыс. рублей, годовой прогноз исполнен на 83 %. Годовой план утвержден в размере 15 505 тыс. рублей. Рост к уровню прошлого года на 17,5% или на 1 920,0 тыс. рублей, что обусловлено увеличением числа организаций и индивидуальных предпринимателей, использующих данный вид системы налогообложения и увеличением количества физических показателей, применяемых для исчисления суммы ЕНВД.  Физические показатели, применяемые для исчисления налога, увеличились на 30 % по сравнению с аналогичным периодом прошлого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ступления по данному источнику составили 236,0 тыс. рублей или 43,9 % к годовому плану. Годовой план утвержден в размере 538,0 тыс. рублей. Снижение поступлений к уровню прошлого года на 20% или на 59,0 тыс. рублей, что обусловлено изменением сроков уплаты налога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Уточненный годовой план по налогу на имущество физических лиц на 2015 год утвержден в размере 5 218,0 тыс. рублей. Исполнение налога за отчетный период составило 2 081,0 тыс. рублей или 39,9% к плану. Низкое исполнение плана связано с неуплатой налога налогоплательщикам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9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План поступлений по земельному налогу на 2015 год утвержден в размере 52 934,0 тыс. рублей. Исполнение плана составило 75,8 % или 40 144,0 тыс. рублей, в т. ч.    </w:t>
      </w:r>
    </w:p>
    <w:p>
      <w:pPr>
        <w:pStyle w:val="Normal"/>
        <w:ind w:firstLine="720"/>
        <w:jc w:val="both"/>
        <w:rPr/>
      </w:pPr>
      <w:r>
        <w:rPr/>
        <w:t>- земельный налог с организаций, обладающих земельным участком, расположенным в границах городских округов исполнен на 82,3% к плану и составляет 29 266,0 тыс. рублей;</w:t>
      </w:r>
    </w:p>
    <w:p>
      <w:pPr>
        <w:pStyle w:val="Normal"/>
        <w:ind w:firstLine="720"/>
        <w:jc w:val="both"/>
        <w:rPr/>
      </w:pPr>
      <w:r>
        <w:rPr/>
        <w:t xml:space="preserve">- земельный налог с физических лиц, обладающих земельным участком, расположенным в границах городских округов исполнен на 62,6% и составил 10 878,0 тыс. рублей. </w:t>
      </w:r>
    </w:p>
    <w:p>
      <w:pPr>
        <w:pStyle w:val="Normal"/>
        <w:ind w:firstLine="720"/>
        <w:jc w:val="both"/>
        <w:rPr/>
      </w:pPr>
      <w:r>
        <w:rPr/>
        <w:t>Рост к аналогичному уровню 2014 года на 5 514,0 тыс. рублей или на 15,9%, что обусловлено повышением налоговой ставки на земельные участки под промышленными объектами и уплатой недоимки.</w:t>
      </w:r>
    </w:p>
    <w:p>
      <w:pPr>
        <w:pStyle w:val="Normal"/>
        <w:ind w:firstLine="72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План по государственной пошлине за 9 месяцев 2015 года установлен в размере 654 тыс. рублей. Поступления по данному источнику за отчетный период составили 124,2 % или 812,0 тыс. рублей. К уровню прошлого года наблюдается рост поступлений на 25,7 %. </w:t>
      </w:r>
    </w:p>
    <w:p>
      <w:pPr>
        <w:pStyle w:val="Normal"/>
        <w:ind w:firstLine="720"/>
        <w:jc w:val="both"/>
        <w:rPr/>
      </w:pPr>
      <w:r>
        <w:rPr/>
        <w:t xml:space="preserve">Увеличение обусловлено ростом поступлений госпошлины по делам, рассматриваемым </w:t>
      </w:r>
      <w:r>
        <w:rPr>
          <w:color w:val="000000"/>
        </w:rPr>
        <w:t>в судах общей юрисдикции, мировыми судьями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58"/>
        <w:jc w:val="both"/>
        <w:rPr/>
      </w:pPr>
      <w:r>
        <w:rPr/>
        <w:t>Доля неналоговых доходов, поступающих в бюджет городского округа за 9 месяцев 2015 году в сумме собственных доходов составила 30,0 %. Прогнозные значения исполнены на 45,2%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За отчетный период 2015 года в бюджет городского округа поступило 26 310,0 тыс. рублей, уточненный годовой план исполнен на 53,0 % (годовой план уточнен в размере 49 582,0 тыс. рублей). </w:t>
      </w:r>
    </w:p>
    <w:p>
      <w:pPr>
        <w:pStyle w:val="Normal"/>
        <w:ind w:firstLine="720"/>
        <w:jc w:val="both"/>
        <w:rPr/>
      </w:pPr>
      <w:r>
        <w:rPr/>
        <w:t>Основным источником доходов местного бюджета от использования имущества, находящегося в муниципальной и государственной собственности, являются поступления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– 22 788,0 тыс. рублей или 48,4% от плана (Уточненный план утвержден в размере 47 065,0 тыс. рублей). Неисполнение обусловлено проведением аукционов по продаже права на заключение договоров аренды земельных участков в- четвертом квартале 2015 года.</w:t>
      </w:r>
    </w:p>
    <w:p>
      <w:pPr>
        <w:pStyle w:val="Normal"/>
        <w:ind w:firstLine="720"/>
        <w:jc w:val="both"/>
        <w:rPr/>
      </w:pPr>
      <w:r>
        <w:rPr/>
        <w:t>По сравнению с аналогичным периодом 2014 года поступления снизились на 6 064,0 тыс. рублей или на 18,7%, что связано с единовременным поступлениям сумм от продажи права на заключение договоров аренды земельных участков в 2014 году.</w:t>
      </w:r>
    </w:p>
    <w:p>
      <w:pPr>
        <w:pStyle w:val="Normal"/>
        <w:ind w:firstLine="720"/>
        <w:jc w:val="both"/>
        <w:rPr/>
      </w:pPr>
      <w:r>
        <w:rPr/>
        <w:t xml:space="preserve">Доходы от сдачи в аренду имущества, составляющего казну городских округов (за исключением земельных участков) составили 3 186 тыс. рублей или 22,7% к уточненному плану (годовой план утвержден в размере 2 517,0 тыс. рублей), снижение к уровню прошлого года на 4,6% или на 12,0 тыс. рублей: </w:t>
      </w:r>
    </w:p>
    <w:p>
      <w:pPr>
        <w:pStyle w:val="Normal"/>
        <w:ind w:firstLine="720"/>
        <w:jc w:val="both"/>
        <w:rPr/>
      </w:pPr>
      <w:r>
        <w:rPr/>
        <w:t>- 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 составляют 2 932,0 тыс. рублей. Рост к аналогичному периоду прошлого года на 352,5% или на 2 284,0 тыс. рублей, что связано с поступлением средств от арендаторов-должников и заключением новых договоров аренды;</w:t>
      </w:r>
    </w:p>
    <w:p>
      <w:pPr>
        <w:pStyle w:val="Normal"/>
        <w:ind w:firstLine="720"/>
        <w:jc w:val="both"/>
        <w:rPr/>
      </w:pPr>
      <w:r>
        <w:rPr/>
        <w:t xml:space="preserve">- плата за пользование жилыми помещениями (плата за наём) муниципального жилищного фонда, находящегося в казне городских округов – 254,0 тыс. рублей. Рост к уровню прошлого года на 551% или на 215,0 тыс. рублей, что связано с ростом поступлений средств от ТСЖ, за счет повышения собираемости платы, так и ростом размера платы. </w:t>
      </w:r>
    </w:p>
    <w:p>
      <w:pPr>
        <w:pStyle w:val="Normal"/>
        <w:ind w:firstLine="720"/>
        <w:jc w:val="both"/>
        <w:rPr/>
      </w:pPr>
      <w:r>
        <w:rPr/>
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за отчетный период составили 336,0 тыс. рублей (оплата по договорам на возведение и эксплуатацию рекламных конструкций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Плата за негативное воздействие на окружающую среду составила 215,0 тыс. рублей или 115,6 % к уточненному плану (годовой план утвержден в размере 186,0 тыс. рублей), рост связан с увеличением платы за выбросы загрязняющих веществ в атмосферный воздух ООО «ТПГ «Солид».</w:t>
      </w:r>
    </w:p>
    <w:p>
      <w:pPr>
        <w:pStyle w:val="Normal"/>
        <w:ind w:firstLine="720"/>
        <w:jc w:val="both"/>
        <w:rPr/>
      </w:pPr>
      <w:r>
        <w:rPr/>
        <w:t xml:space="preserve">По сравнению с аналогичным периодом 2014 года поступления возросли на 35 тыс. рублей, что связано с увеличение спроса на выдачу разрешений за выбросы загрязняющих веществ в атмосферный воздух стационарными объекта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(работ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мпенсации затрат государства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За 9 месяцев 2015 года в местный бюджет поступили доходы от оказания платных услуг (работ) и компенсации затрат государства в сумме 367 тыс. рублей, из них 330,0 тыс. рублей – родительская плата за детские летние лагеря; 37 тыс. рублей – дебиторская задолженность прошлых лет.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Доходы от продажи материальных и нематериальных активов исполнены на 40 % к годовому плану и составили 32 131,0 тыс. рублей (уточненный план составляет 80 291,0 тыс. рублей), в том числе:</w:t>
      </w:r>
    </w:p>
    <w:p>
      <w:pPr>
        <w:pStyle w:val="Normal"/>
        <w:ind w:firstLine="709"/>
        <w:jc w:val="both"/>
        <w:rPr/>
      </w:pPr>
      <w:r>
        <w:rPr/>
        <w:t>-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составили 2 470,0 тыс. рублей или 80,7% к годовому плану (план утвержден в размере      3 060,0 тыс. рублей). Снижение поступлений по сравнению с аналогичным             периодом прошлого года на 13% или на 372,0 тыс. рублей, связано с уменьшением спроса на вырубку зеленных насаждений в отчетном году;</w:t>
      </w:r>
    </w:p>
    <w:p>
      <w:pPr>
        <w:pStyle w:val="Normal"/>
        <w:ind w:firstLine="709"/>
        <w:jc w:val="both"/>
        <w:rPr/>
      </w:pPr>
      <w:r>
        <w:rPr/>
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 составили 29 294,0 тыс. рублей или 38,6% к годовому плану (годовой план утвержден в размере 75 931,0 тыс. рублей). Низкое выполнение плана связано с тем, что в отчетном периоде продано менее половины запланированных к продаже земельных участков. Поступления по данному источнику запланированы на 4 квартал;</w:t>
      </w:r>
    </w:p>
    <w:p>
      <w:pPr>
        <w:pStyle w:val="Normal"/>
        <w:ind w:firstLine="709"/>
        <w:jc w:val="both"/>
        <w:rPr/>
      </w:pPr>
      <w:r>
        <w:rPr/>
        <w:t>- поступление доходов от продажи квартир, находящихся в собственности городских округов в размере 1300,0 тыс. рублей запланировано на 4 квартал.</w:t>
      </w:r>
    </w:p>
    <w:p>
      <w:pPr>
        <w:pStyle w:val="Normal"/>
        <w:ind w:firstLine="709"/>
        <w:jc w:val="both"/>
        <w:rPr/>
      </w:pPr>
      <w:r>
        <w:rPr/>
        <w:t>Снижение поступлений по сравнению с аналогичным периодом прошлого года на 29,2% или на 12 647,0 тыс. рублей, обусловлен снижением спроса на приобретение земельных участ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й, возмещения ущерб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За отчетный период в местный бюджет поступили доходы от штрафов, санкций, возмещения ущерба в размере 128,0 тыс. рублей или 284,4% от плана (план утвержден в размере 45,0 тыс. рублей). Увеличение поступлений по сравнению с аналогичным периодом прошлого года на 103,2% или на 65,0 тыс. рублей. Рост обусловлен увеличением количества штрафов, налагаемых администраторами доходов по результатам проведения контрольный мероприятий. 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Поступления прочих неналоговых доходов составляют 36,0 тыс. рублей (оплата по договору субаренды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За отчетный период поступления от других бюджетов бюджетной системы РФ составили 232 599,0 тыс. рублей или 68,4% к годовому плану (годовой план утвержден в размере 339 893,8 тыс. рублей), в том числе:</w:t>
      </w:r>
    </w:p>
    <w:p>
      <w:pPr>
        <w:pStyle w:val="Normal"/>
        <w:ind w:firstLine="709"/>
        <w:jc w:val="both"/>
        <w:rPr/>
      </w:pPr>
      <w:r>
        <w:rPr/>
        <w:t>- дотаций бюджетам городских округов на выравнивание бюджетной обеспеченности – 1 980,0 тыс. рублей или 75,1% к годовому плану (годовой план утвержден в размере 2 637,0 тыс. рублей);</w:t>
      </w:r>
    </w:p>
    <w:p>
      <w:pPr>
        <w:pStyle w:val="Normal"/>
        <w:ind w:firstLine="709"/>
        <w:jc w:val="both"/>
        <w:rPr/>
      </w:pPr>
      <w:r>
        <w:rPr/>
        <w:t>- субсидии бюджетам бюджетной системы Российской Федерации (межбюджетные субсидии) – 107 239,0 тыс. рублей или 63,8% к годовому плану (годовой план утвержден в размере 168 119,3 тыс. рублей). Низкое исполнение плана обусловлено поступлением средств, в пределах сумм необходимых для оплаты денежных обязательств и заключением соглашений на предоставление межбюджетных трансфертов;</w:t>
      </w:r>
    </w:p>
    <w:p>
      <w:pPr>
        <w:pStyle w:val="Normal"/>
        <w:ind w:firstLine="709"/>
        <w:jc w:val="both"/>
        <w:rPr/>
      </w:pPr>
      <w:r>
        <w:rPr/>
        <w:t>- субвенции бюджетам субъектов Российской Федерации и муниципальных образований – 121 199,0 тыс. рублей или на 72,6% к годовому плану (годовой план утвержден в размере 166 956,3 тыс. рублей).</w:t>
      </w:r>
    </w:p>
    <w:p>
      <w:pPr>
        <w:pStyle w:val="Normal"/>
        <w:ind w:firstLine="567"/>
        <w:jc w:val="both"/>
        <w:rPr/>
      </w:pPr>
      <w:r>
        <w:rPr/>
        <w:t>Из бюджета городского округа возвращены остатки межбюджетных трансфертов, неиспользованных в 2014 году в размере 874,0 тыс.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нализ поступлений безвозмездных поступлений от других бюджетов бюджетной системы РФ</w:t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969"/>
        <w:gridCol w:w="1418"/>
        <w:gridCol w:w="1128"/>
        <w:gridCol w:w="992"/>
      </w:tblGrid>
      <w:tr>
        <w:trPr>
          <w:trHeight w:val="31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Думы о бюджете на 2015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94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3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 89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5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,4%</w:t>
            </w:r>
          </w:p>
        </w:tc>
      </w:tr>
      <w:tr>
        <w:trPr>
          <w:trHeight w:val="6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 89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5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,4%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1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37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1%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из областного бюджета на выравнивание бюджетной обеспеченност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%</w:t>
            </w:r>
          </w:p>
        </w:tc>
      </w:tr>
      <w:tr>
        <w:trPr>
          <w:trHeight w:val="6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из областного бюджета на выравнивание бюджетной обеспеченности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%</w:t>
            </w:r>
          </w:p>
        </w:tc>
      </w:tr>
      <w:tr>
        <w:trPr>
          <w:trHeight w:val="6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субъектов Российской Федерации и муниципальных образований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 11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2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8%</w:t>
            </w:r>
          </w:p>
        </w:tc>
      </w:tr>
      <w:tr>
        <w:trPr>
          <w:trHeight w:val="13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9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 развитие системы поддержки малого и среднего предпринимательства на территории муниципальных образований расположенных в Свердл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769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051 04 0000 151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15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51 04 0000 15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формированию в Свердловской области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77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и реконструкцию зданий дошкольных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0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%</w:t>
            </w:r>
          </w:p>
        </w:tc>
      </w:tr>
      <w:tr>
        <w:trPr>
          <w:trHeight w:val="9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%</w:t>
            </w:r>
          </w:p>
        </w:tc>
      </w:tr>
      <w:tr>
        <w:trPr>
          <w:trHeight w:val="427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отдыха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7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66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537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проведение мероприятий по формированию в Свердловской области сети общеобразовательных организаций, в которых созданы условия для инклюзивного образования детей-инвалид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3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равнивание обеспеченности муниципальных районов (городских округов) по реализации ими их отдельных расходн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9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%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по информатизаци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00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4 0000 151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приоритетным направлениям работы с молодежью на территории Свердл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541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2999 04 0000 151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готовку молодых граждан к военной служб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9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3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 95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1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6%</w:t>
            </w:r>
          </w:p>
        </w:tc>
      </w:tr>
      <w:tr>
        <w:trPr>
          <w:trHeight w:val="13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01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%</w:t>
            </w:r>
          </w:p>
        </w:tc>
      </w:tr>
      <w:tr>
        <w:trPr>
          <w:trHeight w:val="202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4 0000 15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, предоставляемые за счет субвенций областному бюджету из федерального бюджета, для финансирования расходов на осуществление государственных полномочий по первичному воинскому учету на территориях, на которых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%</w:t>
            </w:r>
          </w:p>
        </w:tc>
      </w:tr>
      <w:tr>
        <w:trPr>
          <w:trHeight w:val="13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22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3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%</w:t>
            </w:r>
          </w:p>
        </w:tc>
      </w:tr>
      <w:tr>
        <w:trPr>
          <w:trHeight w:val="17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%</w:t>
            </w:r>
          </w:p>
        </w:tc>
      </w:tr>
      <w:tr>
        <w:trPr>
          <w:trHeight w:val="16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убвенции на 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729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ого полномочия по созданию административ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20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1651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87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%</w:t>
            </w:r>
          </w:p>
        </w:tc>
      </w:tr>
      <w:tr>
        <w:trPr>
          <w:trHeight w:val="28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4 0000 15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2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24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20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999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0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%</w:t>
            </w:r>
          </w:p>
        </w:tc>
      </w:tr>
      <w:tr>
        <w:trPr>
          <w:trHeight w:val="1462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999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1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%</w:t>
            </w:r>
          </w:p>
        </w:tc>
      </w:tr>
      <w:tr>
        <w:trPr>
          <w:trHeight w:val="3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130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999 04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7 00000 00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ДЕЛ/0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сполнение бюджета по расходам</w:t>
      </w:r>
      <w:r>
        <w:rPr/>
        <w:t xml:space="preserve"> производилось согласно предоставленным получателями бюджетных средств, бюджетными и автономными учреждениями заявкам в соответствии с бюджетной росписью и кассовым планом, в пределах средств, поступивших на счет бюджета, и составило при утвержденном годовом плане 687 345,03 тыс. рублей, за 9 месяцев – 448 342,36 тыс. рублей или 65,2 % к утвержденному годовому плану. </w:t>
      </w:r>
    </w:p>
    <w:p>
      <w:pPr>
        <w:pStyle w:val="Normal"/>
        <w:ind w:firstLine="708"/>
        <w:jc w:val="both"/>
        <w:rPr/>
      </w:pPr>
      <w:r>
        <w:rPr/>
        <w:t>Функциональная структура расходов сложилась следующим образом:</w:t>
      </w:r>
    </w:p>
    <w:p>
      <w:pPr>
        <w:pStyle w:val="Normal"/>
        <w:ind w:firstLine="708"/>
        <w:jc w:val="both"/>
        <w:rPr/>
      </w:pPr>
      <w:r>
        <w:rPr/>
        <w:t xml:space="preserve">- образование – 318 157,8 тыс. рублей или 71,0 % от общего объема расходов;  </w:t>
      </w:r>
    </w:p>
    <w:p>
      <w:pPr>
        <w:pStyle w:val="Normal"/>
        <w:ind w:firstLine="708"/>
        <w:jc w:val="both"/>
        <w:rPr/>
      </w:pPr>
      <w:r>
        <w:rPr/>
        <w:t>- жилищно-коммунальное хозяйство – 16 415,1 тыс. рублей или 3,7 %;</w:t>
      </w:r>
    </w:p>
    <w:p>
      <w:pPr>
        <w:pStyle w:val="Normal"/>
        <w:ind w:firstLine="708"/>
        <w:jc w:val="both"/>
        <w:rPr/>
      </w:pPr>
      <w:r>
        <w:rPr/>
        <w:t xml:space="preserve">- расходы на общегосударственные вопросы – 25 354,6 тыс. рублей или 5,7 %; </w:t>
      </w:r>
    </w:p>
    <w:p>
      <w:pPr>
        <w:pStyle w:val="Normal"/>
        <w:ind w:firstLine="708"/>
        <w:jc w:val="both"/>
        <w:rPr/>
      </w:pPr>
      <w:r>
        <w:rPr/>
        <w:t>- социальная политика – 37 515,3 тыс. рублей или 8,4 %;</w:t>
      </w:r>
    </w:p>
    <w:p>
      <w:pPr>
        <w:pStyle w:val="Normal"/>
        <w:ind w:firstLine="708"/>
        <w:jc w:val="both"/>
        <w:rPr/>
      </w:pPr>
      <w:r>
        <w:rPr/>
        <w:t xml:space="preserve">- физическая культура и спорт – 6 747,9 тыс. рублей или 1,5 %; </w:t>
      </w:r>
    </w:p>
    <w:p>
      <w:pPr>
        <w:pStyle w:val="Normal"/>
        <w:ind w:firstLine="708"/>
        <w:jc w:val="both"/>
        <w:rPr/>
      </w:pPr>
      <w:r>
        <w:rPr/>
        <w:t>- культура и кинематография – 22 134,1 тыс. рублей или 4,9 %;</w:t>
      </w:r>
    </w:p>
    <w:p>
      <w:pPr>
        <w:pStyle w:val="Normal"/>
        <w:ind w:firstLine="708"/>
        <w:jc w:val="both"/>
        <w:rPr/>
      </w:pPr>
      <w:r>
        <w:rPr/>
        <w:t xml:space="preserve">- национальная экономика – 13 829,2 тыс. рублей или 3,1 %; </w:t>
      </w:r>
    </w:p>
    <w:p>
      <w:pPr>
        <w:pStyle w:val="Normal"/>
        <w:ind w:firstLine="708"/>
        <w:jc w:val="both"/>
        <w:rPr/>
      </w:pPr>
      <w:r>
        <w:rPr/>
        <w:t>- здравоохранение – 4 500,0 тыс. рублей или 1,0 %;</w:t>
      </w:r>
    </w:p>
    <w:p>
      <w:pPr>
        <w:pStyle w:val="Normal"/>
        <w:ind w:firstLine="708"/>
        <w:jc w:val="both"/>
        <w:rPr/>
      </w:pPr>
      <w:r>
        <w:rPr/>
        <w:t>- национальная безопасность и правоохранительная деятельность – 2 126,7 тыс. рублей или 0,5 %;</w:t>
      </w:r>
    </w:p>
    <w:p>
      <w:pPr>
        <w:pStyle w:val="Normal"/>
        <w:ind w:firstLine="708"/>
        <w:jc w:val="both"/>
        <w:rPr/>
      </w:pPr>
      <w:r>
        <w:rPr/>
        <w:t>- обслуживание государственного и муниципального долга – 0,5 тыс. рублей или 0,001 %;</w:t>
      </w:r>
    </w:p>
    <w:p>
      <w:pPr>
        <w:pStyle w:val="Normal"/>
        <w:ind w:firstLine="708"/>
        <w:jc w:val="both"/>
        <w:rPr/>
      </w:pPr>
      <w:r>
        <w:rPr/>
        <w:t>- национальная оборона – 480,7 тыс. рублей или 0,1 %;</w:t>
      </w:r>
    </w:p>
    <w:p>
      <w:pPr>
        <w:pStyle w:val="Normal"/>
        <w:ind w:firstLine="708"/>
        <w:jc w:val="both"/>
        <w:rPr/>
      </w:pPr>
      <w:r>
        <w:rPr/>
        <w:t>- средства массовой информации – 1 080,6 тыс. рублей или 0,24 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Раздел 0100. ОБЩЕГОСУДАРСТВЕННЫЕ ВОПРОСЫ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сполнение расходов на общегосударственные вопросы за отчетный период составило 25 354,6 тыс. рублей или 63,32 % к утвержденному годовому плану.</w:t>
      </w:r>
    </w:p>
    <w:p>
      <w:pPr>
        <w:pStyle w:val="Normal"/>
        <w:ind w:firstLine="720"/>
        <w:jc w:val="both"/>
        <w:rPr/>
      </w:pPr>
      <w:r>
        <w:rPr/>
        <w:t>За 9 месяцев 2015 года были произведены следующие расходы на содержание муниципальных учреждений:</w:t>
      </w:r>
    </w:p>
    <w:p>
      <w:pPr>
        <w:pStyle w:val="Normal"/>
        <w:ind w:firstLine="720"/>
        <w:jc w:val="both"/>
        <w:rPr/>
      </w:pPr>
      <w:r>
        <w:rPr/>
        <w:t>1) Дума Арамильского городского округа – 1 440,26 тыс. рублей или 67,1 % к утвержденному годовому плану;</w:t>
      </w:r>
    </w:p>
    <w:p>
      <w:pPr>
        <w:pStyle w:val="Normal"/>
        <w:ind w:firstLine="720"/>
        <w:jc w:val="both"/>
        <w:rPr/>
      </w:pPr>
      <w:r>
        <w:rPr/>
        <w:t>2) Администрация Арамильского городского округа – 9 717,79 тыс. рублей или 67,2%;</w:t>
      </w:r>
    </w:p>
    <w:p>
      <w:pPr>
        <w:pStyle w:val="Normal"/>
        <w:ind w:firstLine="720"/>
        <w:jc w:val="both"/>
        <w:rPr/>
      </w:pPr>
      <w:r>
        <w:rPr/>
        <w:t>3) Финансовый отдел Администрации Арамильского городского округа – 4 216,01 тыс. рублей или 68,0 %;</w:t>
      </w:r>
    </w:p>
    <w:p>
      <w:pPr>
        <w:pStyle w:val="Normal"/>
        <w:ind w:firstLine="720"/>
        <w:jc w:val="both"/>
        <w:rPr/>
      </w:pPr>
      <w:r>
        <w:rPr/>
        <w:t>4) Контрольно-счетная палата Арамильского городского округа – 918,3 тыс. рублей или 68,0 %;</w:t>
      </w:r>
    </w:p>
    <w:p>
      <w:pPr>
        <w:pStyle w:val="Normal"/>
        <w:ind w:firstLine="709"/>
        <w:jc w:val="both"/>
        <w:rPr/>
      </w:pPr>
      <w:r>
        <w:rPr/>
        <w:t>5) Комитет по управлению муниципальным имуществом Арамильского городского округа – 1111,38 тыс. рублей или 73,7 %;</w:t>
      </w:r>
    </w:p>
    <w:p>
      <w:pPr>
        <w:pStyle w:val="Normal"/>
        <w:ind w:firstLine="709"/>
        <w:jc w:val="both"/>
        <w:rPr/>
      </w:pPr>
      <w:r>
        <w:rPr/>
        <w:t>6) МКУ «Управление зданиями и автомобильным транспортом Администрации Арамильского городского округа» - 5451,88 тыс. рублей или 60,7 %;</w:t>
      </w:r>
    </w:p>
    <w:p>
      <w:pPr>
        <w:pStyle w:val="Normal"/>
        <w:ind w:firstLine="709"/>
        <w:jc w:val="both"/>
        <w:rPr/>
      </w:pPr>
      <w:r>
        <w:rPr/>
        <w:t>7) МКУ «Муниципальный архив Арамильского городского округа» - 698,54 тыс. рублей или 61,0 %.</w:t>
      </w:r>
    </w:p>
    <w:p>
      <w:pPr>
        <w:pStyle w:val="Normal"/>
        <w:ind w:firstLine="709"/>
        <w:jc w:val="both"/>
        <w:rPr/>
      </w:pPr>
      <w:r>
        <w:rPr/>
        <w:t>Так же были произведены следующие расх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проведение мероприятий по охране труда – 12,72 тыс.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плата кредиторской задолженности за оказание услуг и поставку товаров в сфере информационно – коммуникационных технологий (оплата услуг доступа к сети «Интернет», поставка компьютерной техники,  маршрутизатора) – 336,99 тыс.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плата выполнения инвентаризационно – технических работ объектов недвижимости – 108,0 тыс.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плата услуг по предоставлению статистической информации – 41,59 тыс. рублей;</w:t>
      </w:r>
    </w:p>
    <w:p>
      <w:pPr>
        <w:pStyle w:val="Normal"/>
        <w:ind w:firstLine="709"/>
        <w:jc w:val="both"/>
        <w:rPr/>
      </w:pPr>
      <w:r>
        <w:rPr/>
        <w:t>5)   на возмещение ущерба по состоянию здоровья Деревниной В.И., оплату по исполнительному листу серии ФС № 000372581 по делу № А60-14520/2013 от 29.01.2015 года и по исполнительному листу серии ФС № 000372583 по делу № А60-14520/2013 от 29.01.2015 года в пользу ООО «Лидер+» судебных издержек (признание договора аренды недействительным и применении последствий недействительности сделки) – 248,35 тыс. рублей;</w:t>
      </w:r>
    </w:p>
    <w:p>
      <w:pPr>
        <w:pStyle w:val="Normal"/>
        <w:ind w:firstLine="709"/>
        <w:jc w:val="both"/>
        <w:rPr/>
      </w:pPr>
      <w:r>
        <w:rPr/>
        <w:t xml:space="preserve">6) на осуществление государственного полномочия Свердловской области по созданию административных комиссий – 44,67 тыс. рублей или 48,6 % от </w:t>
      </w:r>
      <w:r>
        <w:rPr>
          <w:sz w:val="22"/>
          <w:szCs w:val="22"/>
        </w:rPr>
        <w:t>утвержденных бюджетных ассигновани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Раздел 0200. НАЦИОНАЛЬНАЯ ОБОРОНА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По подразделу 0203 «Мобилизационная и вневойсковая подготовка» финансировались расходы на содержание военно-учетного стола при Администрации Арамильского городского округа. Данные расходы осуществлялись за счет федеральных средств, предоставленных бюджету Арамильского городского округа, из областного бюджета и при годовом плане 782,7 тыс. рублей составили 480,66 тыс. рублей или 61,4 % к утвержденному годовому плану, в том числе на заработную плату и начисления на выплаты по оплате труда – 480,66 тыс. рублей или 64,3 % к утвержденному годовому план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0300. НАЦИОНАЛЬНАЯ БЕЗОПАСНОСТЬ </w:t>
      </w:r>
    </w:p>
    <w:p>
      <w:pPr>
        <w:pStyle w:val="Normal"/>
        <w:jc w:val="center"/>
        <w:rPr/>
      </w:pPr>
      <w:r>
        <w:rPr>
          <w:b/>
        </w:rPr>
        <w:t xml:space="preserve">И ПРАВООХРАНИТЕЛЬНАЯ ДЕЯТЕЛЬНОСТЬ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Расходы по данному разделу на год предусмотрены в сумме 4 741,4 тыс. рублей, фактические расходы за 9 месяцев 2015 года составили 2 126,7 тыс. рублей или 44,9 % к годовому плану, в том числе: </w:t>
      </w:r>
    </w:p>
    <w:p>
      <w:pPr>
        <w:pStyle w:val="Normal"/>
        <w:ind w:firstLine="709"/>
        <w:jc w:val="both"/>
        <w:rPr/>
      </w:pPr>
      <w:r>
        <w:rPr/>
        <w:t>1) содержание МКУ «Единая дежурно-диспетчерская служба» составило 1 525,92 тыс. рублей или 61,6 % к годовому плану;</w:t>
      </w:r>
    </w:p>
    <w:p>
      <w:pPr>
        <w:pStyle w:val="Normal"/>
        <w:ind w:firstLine="709"/>
        <w:jc w:val="both"/>
        <w:rPr/>
      </w:pPr>
      <w:r>
        <w:rPr/>
        <w:t>2) оплата аренды здания для размещения МКУ «ЕДДС» – 56,62 тыс. рублей;</w:t>
      </w:r>
    </w:p>
    <w:p>
      <w:pPr>
        <w:pStyle w:val="Normal"/>
        <w:ind w:firstLine="709"/>
        <w:jc w:val="both"/>
        <w:rPr/>
      </w:pPr>
      <w:r>
        <w:rPr/>
        <w:t>3) формирование резерва материальных ресурсов для обеспечения работ по ликвидации чрезвычайных ситуаций муниципального характера (приобретение минеральной ваты) – 196,5 тыс. рублей.</w:t>
      </w:r>
    </w:p>
    <w:p>
      <w:pPr>
        <w:pStyle w:val="Normal"/>
        <w:ind w:firstLine="709"/>
        <w:jc w:val="both"/>
        <w:rPr/>
      </w:pPr>
      <w:r>
        <w:rPr/>
        <w:t>Также произведены расходы в рамках программы «Обеспечение общественной безопасности на территории Арамильского городского округа на 2015 – 2020 годы»:</w:t>
      </w:r>
    </w:p>
    <w:p>
      <w:pPr>
        <w:pStyle w:val="Normal"/>
        <w:ind w:firstLine="709"/>
        <w:jc w:val="both"/>
        <w:rPr/>
      </w:pPr>
      <w:r>
        <w:rPr/>
        <w:t>- подпрограмма «Гражданская оборона и защита от чрезвычайных ситуаций» - расходы на выполнение корректировки плана гражданской обороны  АГО, разработку перспективного плана повышения устойчивости функционирования экономики АГО, поставку противогазов гражданских фильтрующих ГП-7  в сумме 266,51 тыс. рублей;</w:t>
      </w:r>
    </w:p>
    <w:p>
      <w:pPr>
        <w:pStyle w:val="Normal"/>
        <w:ind w:firstLine="709"/>
        <w:jc w:val="both"/>
        <w:rPr/>
      </w:pPr>
      <w:r>
        <w:rPr/>
        <w:t>- подпрограмма «Пожарная безопасность» - расходы на проведение противопожарной пропаганды и агитации, обучение населения мерам пожарной безопасности, оплату услуг по устройству противопожарных минерализованных полос  в сумме 45,4 тыс. рублей;</w:t>
      </w:r>
    </w:p>
    <w:p>
      <w:pPr>
        <w:pStyle w:val="Normal"/>
        <w:ind w:firstLine="709"/>
        <w:jc w:val="both"/>
        <w:rPr/>
      </w:pPr>
      <w:r>
        <w:rPr/>
        <w:t>- подпрограмма «Профилактика терроризма, экстремизма и гармонизация межэтнических отношений» - расходы на приобретение ПЭВМ "КИТ" (сервер) в сумме 71,5 тыс. рублей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Раздел 0400. НАЦИОНАЛЬНАЯ ЭКОНОМИКА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Исполнение по данному разделу составило 13 829,2 тыс. рублей или 51,0 % к утвержденному годовому плану. </w:t>
      </w:r>
    </w:p>
    <w:p>
      <w:pPr>
        <w:pStyle w:val="Normal"/>
        <w:ind w:firstLine="720"/>
        <w:jc w:val="both"/>
        <w:rPr/>
      </w:pPr>
      <w:r>
        <w:rPr/>
        <w:t>За 9 месяцев 2015 года по разделу  «Национальная экономика» были произведены следующие расходы:</w:t>
      </w:r>
    </w:p>
    <w:p>
      <w:pPr>
        <w:pStyle w:val="Normal"/>
        <w:ind w:firstLine="720"/>
        <w:jc w:val="both"/>
        <w:rPr/>
      </w:pPr>
      <w:r>
        <w:rPr/>
        <w:t>1. Выплата субсидии МУП "УКС, благоустройства и ЖКХ АГО" на содержание гидротехнического сооружения;</w:t>
      </w:r>
    </w:p>
    <w:p>
      <w:pPr>
        <w:pStyle w:val="Normal"/>
        <w:ind w:firstLine="720"/>
        <w:jc w:val="both"/>
        <w:rPr/>
      </w:pPr>
      <w:r>
        <w:rPr/>
        <w:t>2. По подразделу 0409 «Дорожное хозяйство (дорожные фонды)»  на содержание автомобильных дорог и светофоров, организацию дорожного движения, содержание улично-дорожной сети, ремонт автомобильных дорог в рамках Муниципальной программы «Развитие жилищно-коммунального и дорожного хозяйства, обеспечение рационального и безопасного природопользования на территории Арамильского городского округа до 2020 года" – 7 066,24 тыс. рублей;</w:t>
      </w:r>
    </w:p>
    <w:p>
      <w:pPr>
        <w:pStyle w:val="Normal"/>
        <w:ind w:firstLine="709"/>
        <w:jc w:val="both"/>
        <w:rPr/>
      </w:pPr>
      <w:r>
        <w:rPr/>
        <w:t>3. Выплаты по исполнительному листу серии ФС № 005160747 по делу № А60-27090/2015 от 10.08.2015 года в пользу ООО «Арамильская промышленная переработка твердых и бытовых отходов» кредиторской задолженности, госпошлины, процентов (оплата задолженности за ремонт автомобильных дорог) – 98,1 тыс. рублей;</w:t>
      </w:r>
    </w:p>
    <w:p>
      <w:pPr>
        <w:pStyle w:val="Normal"/>
        <w:ind w:firstLine="720"/>
        <w:jc w:val="both"/>
        <w:rPr/>
      </w:pPr>
      <w:r>
        <w:rPr/>
        <w:t>4. На обеспечение деятельности Муниципального казенного учреждения «Центр земельных отношений и муниципального имущества Арамильского городского округа» в бюджете предусмотрено 3 355,2 тыс. рублей, за 9 месяцев 2015 года освоено 1 898,18 тыс. рублей или 56,6 % к утвержденному годовому плану.</w:t>
      </w:r>
    </w:p>
    <w:p>
      <w:pPr>
        <w:pStyle w:val="Normal"/>
        <w:ind w:firstLine="709"/>
        <w:jc w:val="both"/>
        <w:rPr/>
      </w:pPr>
      <w:r>
        <w:rPr/>
        <w:t>5. На обеспечение деятельности Муниципального бюджетного учреждения «Арамильская служба заказчика» в бюджете Арамильского городского округа предусмотрено 6 390,5 тыс. рублей, в течение отчетного периода МБУ «Арамильская служба заказчика» перечислено 4 167,62 тыс. рублей или 65,2 % к утвержденному годовому плану.</w:t>
      </w:r>
    </w:p>
    <w:p>
      <w:pPr>
        <w:pStyle w:val="Normal"/>
        <w:ind w:firstLine="709"/>
        <w:jc w:val="both"/>
        <w:rPr/>
      </w:pPr>
      <w:r>
        <w:rPr/>
        <w:t xml:space="preserve">6. Оплата проведения топосъемки земельного участка по адресу: пер.Речной, 1а – 63,3 тыс. рублей. </w:t>
      </w:r>
    </w:p>
    <w:p>
      <w:pPr>
        <w:pStyle w:val="Normal"/>
        <w:ind w:firstLine="720"/>
        <w:jc w:val="both"/>
        <w:rPr/>
      </w:pPr>
      <w:r>
        <w:rPr/>
        <w:t>В рамках реализации программы «Совершенствование муниципального управления и противодействие коррупции в Арамильском городском округе до 2020 года, подпрограмма «Развитие информационного общества в Арамильском городском округе до 2020 года» проведена оплата услуг доступа в сеть Интернет для центров общественного доступа на базе МБУК "Арамильская ЦГБ" в сумме – 199,98 тыс. рублей, в том числе средства местного бюджета – 99,99 тыс. рублей; средства областного бюджета – 99,99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500. ЖИЛИЩНО-КОММУНАЛЬНОЕ ХОЗЯЙСТВО</w:t>
      </w:r>
    </w:p>
    <w:p>
      <w:pPr>
        <w:pStyle w:val="Normal"/>
        <w:ind w:firstLine="708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Исполнение расходов по разделу «Жилищно-коммунальное хозяйство»  при  годовом плане 26 349,5 тыс. рублей составило 16 415,11 тыс. рублей или 62,0 % к утвержденному годовому плану, в том числе:</w:t>
      </w:r>
    </w:p>
    <w:p>
      <w:pPr>
        <w:pStyle w:val="Normal"/>
        <w:ind w:firstLine="720"/>
        <w:jc w:val="both"/>
        <w:rPr/>
      </w:pPr>
      <w:r>
        <w:rPr/>
        <w:t xml:space="preserve">1. В рамках </w:t>
      </w:r>
      <w:r>
        <w:rPr>
          <w:sz w:val="22"/>
          <w:szCs w:val="22"/>
        </w:rPr>
        <w:t>Муниципальной программы «Развитие жилищно-коммунального и дорожного хозяйства, обеспечение рационального и безопасного природопользования на территории АГО до 2020 года»</w:t>
      </w:r>
      <w:r>
        <w:rPr/>
        <w:t xml:space="preserve"> произведены расходы:</w:t>
      </w:r>
    </w:p>
    <w:p>
      <w:pPr>
        <w:pStyle w:val="Normal"/>
        <w:ind w:firstLine="720"/>
        <w:jc w:val="both"/>
        <w:rPr/>
      </w:pPr>
      <w:r>
        <w:rPr/>
        <w:t>- на приобретение материалов к отопительному сезону и приобретение оборудования для котельных – 2 813,03 тыс. рублей;</w:t>
      </w:r>
    </w:p>
    <w:p>
      <w:pPr>
        <w:pStyle w:val="Normal"/>
        <w:ind w:firstLine="720"/>
        <w:jc w:val="both"/>
        <w:rPr/>
      </w:pPr>
      <w:r>
        <w:rPr/>
        <w:t>- на оплату кредиторской задолженности за техническое перевооружение котельной № 2 (замена двух котлов) в размере 343,33 тыс. рублей или 99,8 % к годовому плану;</w:t>
      </w:r>
    </w:p>
    <w:p>
      <w:pPr>
        <w:pStyle w:val="Normal"/>
        <w:ind w:firstLine="720"/>
        <w:jc w:val="both"/>
        <w:rPr/>
      </w:pPr>
      <w:r>
        <w:rPr/>
        <w:t xml:space="preserve">- на оплату кредиторской задолженности за рекультивацию полигона ТБО  </w:t>
      </w:r>
      <w:r>
        <w:rPr>
          <w:rFonts w:eastAsia="Calibri"/>
          <w:lang w:eastAsia="en-US"/>
        </w:rPr>
        <w:t>в г. Арамиль, ул. Пролетарская, 86а</w:t>
      </w:r>
      <w:r>
        <w:rPr/>
        <w:t xml:space="preserve"> в размере 3500,0 тыс. рублей или 47,5 % к годовому плану.</w:t>
      </w:r>
    </w:p>
    <w:p>
      <w:pPr>
        <w:pStyle w:val="Normal"/>
        <w:ind w:firstLine="720"/>
        <w:jc w:val="both"/>
        <w:rPr/>
      </w:pPr>
      <w:r>
        <w:rPr/>
        <w:t>2. За счет средств резервного фонда Администрации Арамильского городского округа проведены работы по аварийному ремонту РУ-0,4 по ул.Курчатова на сумму 30,0 тыс. рублей.</w:t>
      </w:r>
    </w:p>
    <w:p>
      <w:pPr>
        <w:pStyle w:val="Normal"/>
        <w:ind w:firstLine="720"/>
        <w:jc w:val="both"/>
        <w:rPr/>
      </w:pPr>
      <w:r>
        <w:rPr/>
        <w:t>3. Произведен возврат в областной бюджет средств, переданных в нарушение федерального законодательства подрядчику на оплату строительного контроля без заключения соответствующего договора по предписанию Счетной палаты Свердловской области в сумме 311,3 тыс. рублей.</w:t>
      </w:r>
    </w:p>
    <w:p>
      <w:pPr>
        <w:pStyle w:val="Normal"/>
        <w:ind w:firstLine="720"/>
        <w:jc w:val="both"/>
        <w:rPr/>
      </w:pPr>
      <w:r>
        <w:rPr/>
        <w:t>4. Расходы на оплату услуг за уличное освещение в бюджете городского округа на 2015 год предусмотрены в размере 4 000,0 тыс. рублей, за отчетный период освоение составило 2 435,58 тыс. рублей или 33,3 % к утвержденному годовому плану.</w:t>
      </w:r>
    </w:p>
    <w:p>
      <w:pPr>
        <w:pStyle w:val="Normal"/>
        <w:ind w:firstLine="720"/>
        <w:jc w:val="both"/>
        <w:rPr/>
      </w:pPr>
      <w:r>
        <w:rPr/>
        <w:t>5. На мероприятия в рамках благоустройства запланировано 3 796,81 тыс. рублей. Освоение составило 78,9 % от плана или 2 996,18 тыс. рублей. Средства направлены на оплату  работ по дератизационным и акарицидным обработкам, энтомологическому обследованию, услуг по уборке территории, ликвидации несанкционированных свалок, спилу и омолаживающей подрезке деревьев, отлову безнадзорных животных, установке перильных ограждений, работ по озеленению, демонтажных работ).</w:t>
      </w:r>
    </w:p>
    <w:p>
      <w:pPr>
        <w:pStyle w:val="Normal"/>
        <w:ind w:firstLine="709"/>
        <w:jc w:val="both"/>
        <w:rPr/>
      </w:pPr>
      <w:r>
        <w:rPr/>
        <w:t>6. Выплаты по исполнительному листу серии ФС № 007230309 по делу № А60-43206/2014 от 02.12.2014 года в пользу ОАО «ЭнергосбыТ Плюс» госпошлины, процентов (задолженность по оплате электрической энергии) – 16,32 тыс. рублей;</w:t>
      </w:r>
    </w:p>
    <w:p>
      <w:pPr>
        <w:pStyle w:val="Normal"/>
        <w:ind w:firstLine="709"/>
        <w:jc w:val="both"/>
        <w:rPr/>
      </w:pPr>
      <w:r>
        <w:rPr/>
        <w:t xml:space="preserve">7. На приобретение дорожно–комбинированной машины и коммунально-уборочной машины (минитрактора) произведены расходы в размере 4 169,5 тыс. рублей или 100,0 % к утвержденному годовому плану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center"/>
        <w:rPr>
          <w:b/>
          <w:b/>
        </w:rPr>
      </w:pPr>
      <w:r>
        <w:rPr>
          <w:b/>
        </w:rPr>
        <w:t>Раздел 0700. ОБРАЗОВАНИЕ</w:t>
      </w:r>
    </w:p>
    <w:p>
      <w:pPr>
        <w:pStyle w:val="Normal"/>
        <w:ind w:firstLine="720"/>
        <w:jc w:val="both"/>
        <w:rPr/>
      </w:pPr>
      <w:r>
        <w:rPr/>
        <w:t>Исполнение расходов по разделу «Образование» при утвержденном годовом плане 472 915,7 тыс. рублей  составило 318 157,8 тыс. рублей или 67,3 % к годовому плану.</w:t>
      </w:r>
    </w:p>
    <w:p>
      <w:pPr>
        <w:pStyle w:val="Normal"/>
        <w:ind w:firstLine="720"/>
        <w:jc w:val="both"/>
        <w:rPr/>
      </w:pPr>
      <w:r>
        <w:rPr/>
        <w:t>За 9 месяцев 2015 года по разделу  «Образование» были произведены следующие расходы:</w:t>
      </w:r>
    </w:p>
    <w:p>
      <w:pPr>
        <w:pStyle w:val="Normal"/>
        <w:ind w:firstLine="720"/>
        <w:jc w:val="both"/>
        <w:rPr/>
      </w:pPr>
      <w:r>
        <w:rPr/>
        <w:t>1. Расходы бюджета городского округа на обеспечение деятельности дошкольных образовательных учреждений – 189 592,51 тыс. рублей или 65,4 % к годовому плану. Средства направлены:</w:t>
      </w:r>
    </w:p>
    <w:p>
      <w:pPr>
        <w:pStyle w:val="Normal"/>
        <w:ind w:firstLine="720"/>
        <w:jc w:val="both"/>
        <w:rPr/>
      </w:pPr>
      <w:r>
        <w:rPr/>
        <w:t>- на реконструкцию ДОУ «Детский сад № 3 «Родничок» в размере 83 767,47 тыс. рублей или 54,5 % к утвержденному годовому плану, в т.ч. средства местного бюджета – 25 130,47 тыс. рублей (54,5% от плана), средства областного бюджета – 58 637,0 тыс. рублей (54,5% от плана);</w:t>
      </w:r>
    </w:p>
    <w:p>
      <w:pPr>
        <w:pStyle w:val="Normal"/>
        <w:ind w:firstLine="720"/>
        <w:jc w:val="both"/>
        <w:rPr/>
      </w:pPr>
      <w:r>
        <w:rPr/>
        <w:t>- на оплату кредиторской задолженности по реконструкции МАДОУ № 1 «Аленка» - 14 637,77 тыс. рублей;</w:t>
      </w:r>
    </w:p>
    <w:p>
      <w:pPr>
        <w:pStyle w:val="Normal"/>
        <w:ind w:firstLine="720"/>
        <w:jc w:val="both"/>
        <w:rPr/>
      </w:pPr>
      <w:r>
        <w:rPr/>
        <w:t>- на выполнение муниципального задания дошкольными учреждениями – 47 667,9 тыс. рублей;</w:t>
      </w:r>
    </w:p>
    <w:p>
      <w:pPr>
        <w:pStyle w:val="Normal"/>
        <w:ind w:firstLine="720"/>
        <w:jc w:val="both"/>
        <w:rPr/>
      </w:pPr>
      <w:r>
        <w:rPr/>
        <w:t>- на финансирование расходов на оплату труда работников дошкольных образовательных организаций (средства областного бюджета) – 41 994 тыс. рублей;</w:t>
      </w:r>
    </w:p>
    <w:p>
      <w:pPr>
        <w:pStyle w:val="Normal"/>
        <w:ind w:firstLine="720"/>
        <w:jc w:val="both"/>
        <w:rPr/>
      </w:pPr>
      <w:r>
        <w:rPr/>
        <w:t>- на финансирование расходов на приобретение учебников и учебных пособий, средств обучения, игр, игрушек (средства областного бюджета) – 786 тыс. рублей;</w:t>
      </w:r>
    </w:p>
    <w:p>
      <w:pPr>
        <w:pStyle w:val="Normal"/>
        <w:ind w:firstLine="720"/>
        <w:jc w:val="both"/>
        <w:rPr/>
      </w:pPr>
      <w:r>
        <w:rPr/>
        <w:t>- на капитальный ремонт и приведение в соответствие с требованиями пожарной безопасности и санитарного законодательства зданий и помещений, в которых располагаются муниципальные образовательные учреждения – 739,4 тыс. рублей, в том числе 221,8 тыс. рублей – средства областного бюджета, 517,6 тыс. рублей – средства местного бюджета. Средства направлены на ремонт системы отопления МАДОУ № 4 «Солнышко»;</w:t>
      </w:r>
    </w:p>
    <w:p>
      <w:pPr>
        <w:pStyle w:val="Normal"/>
        <w:ind w:firstLine="720"/>
        <w:jc w:val="both"/>
        <w:rPr/>
      </w:pPr>
      <w:r>
        <w:rPr/>
        <w:t>- на иные цели – 382,07 тыс. рублей (МАДОУ № 2 «Радуга»: монтаж и пуско-наладка двух станций «Стрелец – мониторинг»; МБДОУ № 5 «Светлячок»: установка системы пожарной сигнализации, изготовление короба вентиляции пищеблока, приобретение оборудования для пищеблока и прачечной, приобретение сантехники; МБДОУ № 6 «Колобок»: оплата задолженности по обслуживанию ОПС, капитальный ремонт пожарной сигнализации и системы оповещения).</w:t>
      </w:r>
    </w:p>
    <w:p>
      <w:pPr>
        <w:pStyle w:val="Normal"/>
        <w:ind w:firstLine="720"/>
        <w:jc w:val="both"/>
        <w:rPr/>
      </w:pPr>
      <w:r>
        <w:rPr/>
        <w:t>2. Расходы бюджета городского округа на обеспечение деятельности общеобразовательных учреждений за отчетный период составили – 84 206,0 тыс. рублей. Средства направлены:</w:t>
      </w:r>
    </w:p>
    <w:p>
      <w:pPr>
        <w:pStyle w:val="Normal"/>
        <w:ind w:firstLine="720"/>
        <w:jc w:val="both"/>
        <w:rPr/>
      </w:pPr>
      <w:r>
        <w:rPr/>
        <w:t>- на выполнение муниципального задания общеобразовательными учреждениями – 24 242,2 тыс. рублей;</w:t>
      </w:r>
    </w:p>
    <w:p>
      <w:pPr>
        <w:pStyle w:val="Normal"/>
        <w:ind w:firstLine="720"/>
        <w:jc w:val="both"/>
        <w:rPr/>
      </w:pPr>
      <w:r>
        <w:rPr/>
        <w:t>- на финансирование расходов на оплату труда работников общеобразовательных учреждений – 45 143,0 тыс. рублей;</w:t>
      </w:r>
    </w:p>
    <w:p>
      <w:pPr>
        <w:pStyle w:val="Normal"/>
        <w:ind w:firstLine="720"/>
        <w:jc w:val="both"/>
        <w:rPr/>
      </w:pPr>
      <w:r>
        <w:rPr/>
        <w:t>- на финансирование расходов на приобретение учебников и учебных пособий, средств обучения, игр, игрушек – 2 933 тыс. рублей;</w:t>
      </w:r>
    </w:p>
    <w:p>
      <w:pPr>
        <w:pStyle w:val="Normal"/>
        <w:ind w:firstLine="720"/>
        <w:jc w:val="both"/>
        <w:rPr/>
      </w:pPr>
      <w:r>
        <w:rPr/>
        <w:t>- на организацию питания в муниципальных общеобразовательных организациях – 9 658 тыс. рублей;</w:t>
      </w:r>
    </w:p>
    <w:p>
      <w:pPr>
        <w:pStyle w:val="Normal"/>
        <w:ind w:firstLine="720"/>
        <w:jc w:val="both"/>
        <w:rPr/>
      </w:pPr>
      <w:r>
        <w:rPr/>
        <w:t>- на иные цели – 1 481,54 тыс. рублей (МАОУ СОШ № 1: ремонт классов коррекции, установка и обслуживание пожарной сигнализации, приобретение камуфляжных костюмов, монтаж пожарной сигнализации в классах коррекции, организация подъезда к пожарным гидрантам, ремонт санузлов в начальной школе, проведение противопожарной обработки чердачных помещений; МБОУ № 4: монтаж системы видеонаблюдения, установка дорожных знаков, нанесение дорожной разметки, ремонт ограждения);</w:t>
      </w:r>
    </w:p>
    <w:p>
      <w:pPr>
        <w:pStyle w:val="Normal"/>
        <w:ind w:firstLine="720"/>
        <w:jc w:val="both"/>
        <w:rPr/>
      </w:pPr>
      <w:r>
        <w:rPr/>
        <w:t>- на создание в общеобразовательных организациях условий для инклюзивного образования детей-инвалидов – 748,29 тыс. рублей или 45,2% от плановых назначений, в том числе 698,0 тыс. рублей – средства федерального бюджета, 50,29 тыс. рублей – средства местного бюджета. Средства направлены на ремонт входной группы МБОУ № 3.</w:t>
      </w:r>
    </w:p>
    <w:p>
      <w:pPr>
        <w:pStyle w:val="Normal"/>
        <w:ind w:firstLine="720"/>
        <w:jc w:val="both"/>
        <w:rPr/>
      </w:pPr>
      <w:r>
        <w:rPr/>
        <w:t>3. Расходы учреждений дополнительного образования детей составили 31 206,3 тыс. рублей. Средства направлены:</w:t>
      </w:r>
    </w:p>
    <w:p>
      <w:pPr>
        <w:pStyle w:val="Normal"/>
        <w:ind w:firstLine="720"/>
        <w:jc w:val="both"/>
        <w:rPr/>
      </w:pPr>
      <w:r>
        <w:rPr/>
        <w:t>- на выполнение муниципального задания учреждениями дополнительного образования – 30 832,32 тыс. рублей;</w:t>
      </w:r>
    </w:p>
    <w:p>
      <w:pPr>
        <w:pStyle w:val="Normal"/>
        <w:ind w:firstLine="720"/>
        <w:jc w:val="both"/>
        <w:rPr/>
      </w:pPr>
      <w:r>
        <w:rPr/>
        <w:t>- на иные цели – 374,0 тыс. рублей (МБОУ ДОД «Детская школа искусств»: монтаж световых элементов; МБОУ ДОД «Центр развития творчества детей и юношества «ЮНТА»: проведение юбилея, монтаж системы пожарного мониторинга, обработка огнезащитным составом чердачного помещения, сервисное обслуживание узла учета тепла, промывка и опресовка системы отопления, проведение электроиспытаний, поверка счетчиков).</w:t>
      </w:r>
    </w:p>
    <w:p>
      <w:pPr>
        <w:pStyle w:val="Normal"/>
        <w:ind w:firstLine="720"/>
        <w:jc w:val="both"/>
        <w:rPr/>
      </w:pPr>
      <w:r>
        <w:rPr/>
        <w:t>4. За счет средств резервного фонда Администрации Арамильского городского округа выплачены вознаграждения выпускникам общеобразовательных учреждений в сумме 35,0 тыс. рублей.</w:t>
      </w:r>
    </w:p>
    <w:p>
      <w:pPr>
        <w:pStyle w:val="Normal"/>
        <w:ind w:firstLine="709"/>
        <w:jc w:val="both"/>
        <w:rPr/>
      </w:pPr>
      <w:r>
        <w:rPr/>
        <w:t>5. В рамках программы «Развитие физической культуры, спорта и молодежной политики в Арамильском городском округе на 2015 – 2020 годы»:</w:t>
      </w:r>
    </w:p>
    <w:p>
      <w:pPr>
        <w:pStyle w:val="Normal"/>
        <w:ind w:firstLine="720"/>
        <w:jc w:val="both"/>
        <w:rPr/>
      </w:pPr>
      <w:r>
        <w:rPr/>
        <w:t>- подпрограмма «Молодежь Арамильского городского округа на 2015 – 2020 годы» - 138,4 тыс. рублей, в том числе 68,1 тыс. рублей – средства областного бюджета, 362,42 тыс. рублей – средства местного бюджета;</w:t>
      </w:r>
    </w:p>
    <w:p>
      <w:pPr>
        <w:pStyle w:val="Normal"/>
        <w:ind w:firstLine="720"/>
        <w:jc w:val="both"/>
        <w:rPr/>
      </w:pPr>
      <w:r>
        <w:rPr/>
        <w:t>- подпрограмма «Патриотическое воспитание граждан в Арамильском городском округе на 2015 – 2020 годы» - 89,2 тыс. рублей, в том числе 24,4 тыс. рублей – средства областного бюджета, 68,1 тыс. рублей – средства местного бюджета.</w:t>
      </w:r>
    </w:p>
    <w:p>
      <w:pPr>
        <w:pStyle w:val="Normal"/>
        <w:ind w:firstLine="720"/>
        <w:jc w:val="both"/>
        <w:rPr/>
      </w:pPr>
      <w:r>
        <w:rPr/>
        <w:t>6.  На организацию отдыха и оздоровления детей и подростков в каникулярное время направлено 4 284,0 тыс. рублей или 100,0% от плановых средств.</w:t>
      </w:r>
    </w:p>
    <w:p>
      <w:pPr>
        <w:pStyle w:val="Normal"/>
        <w:ind w:firstLine="720"/>
        <w:jc w:val="both"/>
        <w:rPr/>
      </w:pPr>
      <w:r>
        <w:rPr/>
        <w:t>7. Расходы бюджета на обеспечение деятельности Отдела образования Арамильского городского округа за отчетный период составили 1253,3 тыс. рублей или 61,1 % к годовому плану.</w:t>
      </w:r>
    </w:p>
    <w:p>
      <w:pPr>
        <w:pStyle w:val="Normal"/>
        <w:ind w:firstLine="720"/>
        <w:jc w:val="both"/>
        <w:rPr/>
      </w:pPr>
      <w:r>
        <w:rPr/>
        <w:t xml:space="preserve">8. Расходы бюджета на обеспечение деятельности МКУ «Организационно-методический центр» за отчетный период составили 1 200,9 тыс. рублей или 68,7 % к годовому плану. </w:t>
      </w:r>
    </w:p>
    <w:p>
      <w:pPr>
        <w:pStyle w:val="Normal"/>
        <w:ind w:firstLine="720"/>
        <w:jc w:val="both"/>
        <w:rPr/>
      </w:pPr>
      <w:r>
        <w:rPr/>
        <w:t>6. На обеспечение деятельности МКУ «Центр бухгалтерского сопровождения органов местного самоуправления и муниципальных учреждений Арамильского городского округа» расходы составили 5 860,0 тыс. рублей или 63,0 % к годовому пла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800. КУЛЬТУРА И КИНЕМАТОГРАФИЯ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Исполнение бюджета по разделу «Культура и кинематография» при годовом плане 32 213,8 тыс. рублей составило 22 134,1 тыс. рублей или 68,7 % к плану.</w:t>
      </w:r>
    </w:p>
    <w:p>
      <w:pPr>
        <w:pStyle w:val="Normal"/>
        <w:ind w:firstLine="720"/>
        <w:jc w:val="both"/>
        <w:rPr/>
      </w:pPr>
      <w:r>
        <w:rPr/>
        <w:t>За отчетный период по разделу «Культура и кинематография» были произведены следующие расходы:</w:t>
      </w:r>
    </w:p>
    <w:p>
      <w:pPr>
        <w:pStyle w:val="Normal"/>
        <w:ind w:firstLine="720"/>
        <w:jc w:val="both"/>
        <w:rPr/>
      </w:pPr>
      <w:r>
        <w:rPr/>
        <w:t>1. На выполнение муниципального задания МБУ «ДК г. Арамиль» перечислено 10 108,35 тыс. рублей или 62,8 % к годовому плану; на иные цели направлено 3 497,87 тыс. рублей, в том числе:</w:t>
      </w:r>
    </w:p>
    <w:p>
      <w:pPr>
        <w:pStyle w:val="Normal"/>
        <w:ind w:firstLine="720"/>
        <w:jc w:val="both"/>
        <w:rPr/>
      </w:pPr>
      <w:r>
        <w:rPr/>
        <w:t>- на ремонт зрительного зала и ремонт площади перед МБУ «ДК г.Арамиль» - 2 053,27 тыс. рублей, в том числе 1 649,40 тыс. рублей – средства резервного фонда Правительства Свердловской области, 403,87 тыс. рублей – средства местного бюджета;</w:t>
      </w:r>
    </w:p>
    <w:p>
      <w:pPr>
        <w:pStyle w:val="Normal"/>
        <w:ind w:firstLine="720"/>
        <w:jc w:val="both"/>
        <w:rPr/>
      </w:pPr>
      <w:r>
        <w:rPr/>
        <w:t xml:space="preserve">- на подготовку к празднованию Дня Победы и Дня города – 1 444,6 тыс. рублей.  </w:t>
      </w:r>
    </w:p>
    <w:p>
      <w:pPr>
        <w:pStyle w:val="Normal"/>
        <w:ind w:firstLine="720"/>
        <w:jc w:val="both"/>
        <w:rPr/>
      </w:pPr>
      <w:r>
        <w:rPr/>
        <w:t xml:space="preserve">2. На выполнение муниципального задания МБУ «Культурно-досуговый комплекс «Виктория» перечислено 4 093,28 тыс. рублей или 67,2 %  к годовому плану; на иные цели направлено 154,0 тыс. рублей (на подготовку к празднованию Дня Победы).  </w:t>
      </w:r>
    </w:p>
    <w:p>
      <w:pPr>
        <w:pStyle w:val="Normal"/>
        <w:ind w:firstLine="720"/>
        <w:jc w:val="both"/>
        <w:rPr/>
      </w:pPr>
      <w:r>
        <w:rPr/>
        <w:t>3. На выполнение муниципального задания МБУ «Арамильская ЦГБ» перечислено 3 205,79 тыс. рублей или 66,6 % к годовому плану.</w:t>
      </w:r>
    </w:p>
    <w:p>
      <w:pPr>
        <w:pStyle w:val="Normal"/>
        <w:ind w:firstLine="720"/>
        <w:jc w:val="both"/>
        <w:rPr/>
      </w:pPr>
      <w:r>
        <w:rPr/>
        <w:t>В рамках выполнения Муниципальной программы «Развитие культуры и средств массовой информации в Арамильском городском округе до 2020 года» для подготовки к празднованию Дня Победы:</w:t>
      </w:r>
    </w:p>
    <w:p>
      <w:pPr>
        <w:pStyle w:val="Normal"/>
        <w:ind w:firstLine="720"/>
        <w:jc w:val="both"/>
        <w:rPr/>
      </w:pPr>
      <w:r>
        <w:rPr/>
        <w:t>- перечислена субсидия МБУ «Арамильская служба заказчика» для приобретения декоративных конструкций в размере 465 тыс.руб. или 100,0 % к плану;</w:t>
      </w:r>
    </w:p>
    <w:p>
      <w:pPr>
        <w:pStyle w:val="Normal"/>
        <w:ind w:firstLine="720"/>
        <w:jc w:val="both"/>
        <w:rPr/>
      </w:pPr>
      <w:r>
        <w:rPr/>
        <w:t>- перечислена субсидия МБУ «Созвездие» в размере 136,4 тыс.руб. или 100,0 % к пла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900. ЗДРАВООХРАНЕ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 разделу 0900 «Здравоохранение» в бюджете Арамильского городского округа запланированы расходы на погашение кредиторской задолженности перед ООО «Газпром трансгаз Екатеринбург» за строительство больничного комплекса в г. Арамиль по адресу ул. Садовая, 10 в сумме 6 561,7 тыс. рублей. За отчетный период исполнение по данному разделу составило 4 500,00 тыс. рублей или 68,6 % к утвержденному годовому плану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center"/>
        <w:rPr>
          <w:b/>
          <w:b/>
          <w:i/>
          <w:i/>
        </w:rPr>
      </w:pPr>
      <w:r>
        <w:rPr>
          <w:b/>
        </w:rPr>
        <w:t>Раздел 1000. СОЦИАЛЬНАЯ ПОЛИТИКА</w:t>
      </w:r>
    </w:p>
    <w:p>
      <w:pPr>
        <w:pStyle w:val="Normal"/>
        <w:ind w:firstLine="720"/>
        <w:jc w:val="both"/>
        <w:rPr/>
      </w:pPr>
      <w:r>
        <w:rPr/>
        <w:t>По разделу 1000 «Социальная политика» при утвержденном плане на 2015 год в сумме 65 682,3 тыс. рублей за отчетный период освоение составило 37 515,32 тыс. рублей или 57,1 % к годовому плану. Из них:</w:t>
      </w:r>
    </w:p>
    <w:p>
      <w:pPr>
        <w:pStyle w:val="Normal"/>
        <w:ind w:firstLine="720"/>
        <w:jc w:val="both"/>
        <w:rPr/>
      </w:pPr>
      <w:r>
        <w:rPr/>
        <w:t>1. Дополнительное ежемесячное обеспечение к пенсиям муниципальных служащих – 894,48 тыс. рублей или 75,7 % к годовому плану;</w:t>
      </w:r>
    </w:p>
    <w:p>
      <w:pPr>
        <w:pStyle w:val="Normal"/>
        <w:ind w:firstLine="720"/>
        <w:jc w:val="both"/>
        <w:rPr/>
      </w:pPr>
      <w:r>
        <w:rPr/>
        <w:t>2. В рамках реализации муниципальной программы «Поддержка деятельности общественных объединений, действующих на территории Арамильского городского округа, и отдельных категорий граждан» выплачена материальная помощь жителям Арамильского городского округа для возмещения расходов по оплате проезда в Центр амбулаторного диализа и материальная помощь почетным жителям Арамильского городского округа в сумме 245,7 тыс. рублей.</w:t>
      </w:r>
    </w:p>
    <w:p>
      <w:pPr>
        <w:pStyle w:val="Normal"/>
        <w:ind w:firstLine="709"/>
        <w:jc w:val="both"/>
        <w:rPr/>
      </w:pPr>
      <w:r>
        <w:rPr/>
        <w:t xml:space="preserve">3. На  предоставление гражданам субсидий на оплату жилого помещения и коммунальных услуг за счет средств областного бюджета произведены расходы в размере 5 126,3 тыс. рублей или 70,6 % к утвержденному годовому плану. </w:t>
      </w:r>
    </w:p>
    <w:p>
      <w:pPr>
        <w:pStyle w:val="Normal"/>
        <w:ind w:firstLine="709"/>
        <w:jc w:val="both"/>
        <w:rPr/>
      </w:pPr>
      <w:r>
        <w:rPr/>
        <w:t xml:space="preserve">4. 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произведены расходы в размере 10 735,6 тыс. рублей или 47,7 % к утвержденному годовому плану. </w:t>
      </w:r>
    </w:p>
    <w:p>
      <w:pPr>
        <w:pStyle w:val="Normal"/>
        <w:ind w:firstLine="720"/>
        <w:jc w:val="both"/>
        <w:rPr/>
      </w:pPr>
      <w:r>
        <w:rPr/>
        <w:t>5. На осуществление государственного полномочия РФ по предоставлению мер социальной поддержки по оплате жилого помещения и коммунальных услуг за счет средств федерального бюджета произведены расходы в размере 7 341,71 тыс. рублей или 96,4 % к утвержденному годовому плану.</w:t>
      </w:r>
    </w:p>
    <w:p>
      <w:pPr>
        <w:pStyle w:val="Normal"/>
        <w:ind w:firstLine="709"/>
        <w:jc w:val="both"/>
        <w:rPr/>
      </w:pPr>
      <w:r>
        <w:rPr/>
        <w:t>6. В рамках реализации мероприятий Муниципальной программы "Социальная поддержка населения Арамильского городского округа" на 2015 - 2020 годы социальную выплату получили 11 семей, в том числе за счет средств:</w:t>
      </w:r>
    </w:p>
    <w:p>
      <w:pPr>
        <w:pStyle w:val="Normal"/>
        <w:ind w:firstLine="709"/>
        <w:jc w:val="both"/>
        <w:rPr/>
      </w:pPr>
      <w:r>
        <w:rPr/>
        <w:t>- местного бюджета в размере 4 269,67 тыс. рублей или 93,4 % к утвержденному годовому плану;</w:t>
      </w:r>
    </w:p>
    <w:p>
      <w:pPr>
        <w:pStyle w:val="Normal"/>
        <w:ind w:firstLine="709"/>
        <w:jc w:val="both"/>
        <w:rPr/>
      </w:pPr>
      <w:r>
        <w:rPr/>
        <w:t>- областного бюджета в размере 4 164,89 тыс. рублей или 94,9 % к утвержденному годовому плану;</w:t>
      </w:r>
    </w:p>
    <w:p>
      <w:pPr>
        <w:pStyle w:val="Normal"/>
        <w:ind w:firstLine="709"/>
        <w:jc w:val="both"/>
        <w:rPr/>
      </w:pPr>
      <w:r>
        <w:rPr/>
        <w:t>- федерального бюджета в размере 2 284,8 тыс. рублей или 100,0 % к утвержденному годовому плану.</w:t>
      </w:r>
    </w:p>
    <w:p>
      <w:pPr>
        <w:pStyle w:val="Normal"/>
        <w:ind w:firstLine="709"/>
        <w:jc w:val="both"/>
        <w:rPr/>
      </w:pPr>
      <w:r>
        <w:rPr/>
        <w:t>7. За счет средств Резервного фонда Правительства Свердловской области произведены расходы на организацию пункта временного размещения граждан Украины в размере 517,2 тыс.рублей.</w:t>
      </w:r>
    </w:p>
    <w:p>
      <w:pPr>
        <w:pStyle w:val="Normal"/>
        <w:ind w:firstLine="709"/>
        <w:jc w:val="both"/>
        <w:rPr/>
      </w:pPr>
      <w:r>
        <w:rPr/>
        <w:t>8. За счет средств Резервного фонда Администрации Арамильского городского округа выплачена материальная помощь населению в связи с тяжелой жизненной ситуацией в размере 108,82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</w:rPr>
        <w:t>Раздел 1100. ФИЗИЧЕСКАЯ КУЛЬТУРА И СПОР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Исполнение по разделу 1100 «Физическая культура и спорт» составило 6 747,9 тыс. рублей или 71,7 % к годовому плану.</w:t>
      </w:r>
    </w:p>
    <w:p>
      <w:pPr>
        <w:pStyle w:val="Normal"/>
        <w:ind w:firstLine="720"/>
        <w:jc w:val="both"/>
        <w:rPr/>
      </w:pPr>
      <w:r>
        <w:rPr/>
        <w:t>За отчетный период по разделу «Физическая культура и спорт» были произведены следующие расходы:</w:t>
      </w:r>
    </w:p>
    <w:p>
      <w:pPr>
        <w:pStyle w:val="Normal"/>
        <w:ind w:firstLine="709"/>
        <w:jc w:val="both"/>
        <w:rPr/>
      </w:pPr>
      <w:r>
        <w:rPr/>
        <w:t>1. Муниципальному бюджетному учреждению Центр развития физической культуры, спорта и молодежной политики «Созвездие» предоставлена субсидия на возмещение нормативных затрат, связанных с оказанием им, в соответствии с муниципальным заданием, муниципальных услуг в размере 6 336,13 тыс. рублей или 71,4% к утвержденному годовому плану.</w:t>
      </w:r>
    </w:p>
    <w:p>
      <w:pPr>
        <w:pStyle w:val="Normal"/>
        <w:ind w:firstLine="709"/>
        <w:jc w:val="both"/>
        <w:rPr/>
      </w:pPr>
      <w:r>
        <w:rPr/>
        <w:t>2. Оплата расходов по осуществлению авторского надзора по объекту «Плавательный бассейн с ваннами размером (25х11), (10х6) по адресу: Свердловская область, г.Арамиль, ул. 1 Мая, 60в» и оплата работ по ремонту сауны и душевой в размере 411,75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1200. СРЕДСТВА МАССОВОЙ ИНФОРМАЦ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По разделу 1200 «Средства массовой информации» запланированы расходы МБУ «Редакция газеты «Арамильские вести»</w:t>
      </w:r>
      <w:r>
        <w:rPr/>
        <w:t xml:space="preserve"> на возмещение нормативных затрат, связанных с оказанием муниципальных услуг, в соответствии с муниципальным заданием в размере 1 235,0 тыс. рублей. З</w:t>
      </w:r>
      <w:r>
        <w:rPr>
          <w:rFonts w:eastAsia="Calibri"/>
          <w:lang w:eastAsia="en-US"/>
        </w:rPr>
        <w:t xml:space="preserve">а отчетный период </w:t>
      </w:r>
      <w:r>
        <w:rPr/>
        <w:t>расходы составили 1 080,57 тыс. рублей или 87,5 % к утвержденному годовому плану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1300. ОБСЛУЖИВАНИЕ ГОСУДАРСТВЕННОГО И МУНИЦИПАЛЬНОГО ДОЛГ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 разделу 1300 «Обслуживание государственного и муниципального долга» предусмотрены расходы на выплату процентов по кредиту, предоставленному бюджету Арамильского городского округа из областного бюджета для частичного покрытия дефицита местного бюджета, в размере 5,5 тыс. рублей. За </w:t>
      </w:r>
      <w:r>
        <w:rPr>
          <w:rFonts w:eastAsia="Calibri"/>
          <w:lang w:eastAsia="en-US"/>
        </w:rPr>
        <w:t>отчетный период</w:t>
      </w:r>
      <w:r>
        <w:rPr/>
        <w:t xml:space="preserve"> расходы составили 0,48 тыс. рублей или 8,7 % к утвержденному годовому плану.</w:t>
      </w:r>
    </w:p>
    <w:p>
      <w:pPr>
        <w:pStyle w:val="Normal"/>
        <w:ind w:firstLine="720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стояние дебиторской и кредиторской задолженност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течение отчетного периода кредиторская задолженность ГРБС в целом увеличилась на 21 476,3 тыс. рублей и на 1 октября 2015 года составила </w:t>
      </w:r>
      <w:r>
        <w:rPr>
          <w:b/>
        </w:rPr>
        <w:t>52 964,6</w:t>
      </w:r>
      <w:r>
        <w:rPr/>
        <w:t xml:space="preserve"> тыс. рублей, тогда как на 01.01.2015г. она составляла 31 488,3 тыс. рублей. В том числе просроченная задолженность сложилась в сумме </w:t>
      </w:r>
      <w:r>
        <w:rPr>
          <w:b/>
        </w:rPr>
        <w:t>2 505,2</w:t>
      </w:r>
      <w:r>
        <w:rPr/>
        <w:t xml:space="preserve"> тысячи рублей. </w:t>
      </w:r>
    </w:p>
    <w:p>
      <w:pPr>
        <w:pStyle w:val="Normal"/>
        <w:ind w:firstLine="720"/>
        <w:jc w:val="both"/>
        <w:rPr/>
      </w:pPr>
      <w:r>
        <w:rPr/>
        <w:t>Основная сумма задолженности числится за Администрацией – 52 893,8 тыс. рублей. За отчетный период она увеличилась на 21 927,3 тыс. рублей. Наиболее крупная задолженность числится перед:</w:t>
      </w:r>
    </w:p>
    <w:p>
      <w:pPr>
        <w:pStyle w:val="Normal"/>
        <w:ind w:firstLine="720"/>
        <w:jc w:val="both"/>
        <w:rPr/>
      </w:pPr>
      <w:r>
        <w:rPr/>
        <w:t>- ООО «Линкор» за строительно-монтажные работы по реконструкции ДОУ № 3 в сумме 29 469,8 тыс.рублей</w:t>
      </w:r>
    </w:p>
    <w:p>
      <w:pPr>
        <w:pStyle w:val="Normal"/>
        <w:ind w:firstLine="720"/>
        <w:jc w:val="both"/>
        <w:rPr/>
      </w:pPr>
      <w:r>
        <w:rPr/>
        <w:t>- ООО «Газпром трансгаз Екатеринбург» за строительство больничного комплекса в г. Арамиль по адресу ул. Садовая 10 в сумме 7 987,5 тыс. рублей. Заказчиком-застройщиком являлся СОГУ «УКС Свердловской области», который не оплатил часть работ по строительству больницы. Сумма задолженности по договору перевода долга была передана муниципальному образованию. Оплата задолженности производится частями в соответствии со сроками, установленными в заключенном соглашении;</w:t>
      </w:r>
    </w:p>
    <w:p>
      <w:pPr>
        <w:pStyle w:val="Normal"/>
        <w:ind w:firstLine="720"/>
        <w:jc w:val="both"/>
        <w:rPr/>
      </w:pPr>
      <w:r>
        <w:rPr/>
        <w:t>-ООО Реставратор за рекультивацию свалки в сумме 3 650,0 тыс. рублей;</w:t>
      </w:r>
    </w:p>
    <w:p>
      <w:pPr>
        <w:pStyle w:val="Normal"/>
        <w:ind w:firstLine="720"/>
        <w:jc w:val="both"/>
        <w:rPr/>
      </w:pPr>
      <w:r>
        <w:rPr/>
        <w:t>- МУП «Арамильэнерго» за тех.присоединение СОШ № 4 в сумме 2 190,6 тысяч рублей;</w:t>
      </w:r>
    </w:p>
    <w:p>
      <w:pPr>
        <w:pStyle w:val="Normal"/>
        <w:ind w:firstLine="720"/>
        <w:jc w:val="both"/>
        <w:rPr/>
      </w:pPr>
      <w:r>
        <w:rPr/>
        <w:t xml:space="preserve">- </w:t>
      </w:r>
    </w:p>
    <w:p>
      <w:pPr>
        <w:pStyle w:val="Normal"/>
        <w:ind w:firstLine="720"/>
        <w:jc w:val="both"/>
        <w:rPr/>
      </w:pPr>
      <w:r>
        <w:rPr/>
        <w:t>- ООО «ТПК Энергоиндустрия» за приобретение насосов в сумме 769,4 тыс. рублей;</w:t>
      </w:r>
    </w:p>
    <w:p>
      <w:pPr>
        <w:pStyle w:val="Normal"/>
        <w:ind w:firstLine="720"/>
        <w:jc w:val="both"/>
        <w:rPr/>
      </w:pPr>
      <w:r>
        <w:rPr/>
        <w:t>- ООО «НПП «Четвертый передел» за поставку запорной арматуры в сумме 669,8 тыс.рублей;</w:t>
      </w:r>
    </w:p>
    <w:p>
      <w:pPr>
        <w:pStyle w:val="Normal"/>
        <w:ind w:firstLine="720"/>
        <w:jc w:val="both"/>
        <w:rPr/>
      </w:pPr>
      <w:r>
        <w:rPr/>
        <w:t>- ЗАО «Корпорация «Атомстройкомплекс» за подготовку раб. документации для строительства МОУ СОШ № 4 в сумме 458,4 тыс. руб.</w:t>
      </w:r>
    </w:p>
    <w:p>
      <w:pPr>
        <w:pStyle w:val="Normal"/>
        <w:ind w:firstLine="720"/>
        <w:jc w:val="both"/>
        <w:rPr/>
      </w:pPr>
      <w:r>
        <w:rPr/>
        <w:t>На отчетную дату имеется задолженность Отдела образования АГО на сумму 3,0 тыс. рублей, Думы АГО на сумму 33,9 тыс. рублей и КУМИ в сумме 34,0 тыс. рублей.</w:t>
      </w:r>
    </w:p>
    <w:p>
      <w:pPr>
        <w:pStyle w:val="Normal"/>
        <w:ind w:firstLine="720"/>
        <w:jc w:val="both"/>
        <w:rPr/>
      </w:pPr>
      <w:r>
        <w:rPr/>
        <w:t xml:space="preserve">Наряду с кредиторской задолженностью по итогам 9 месяцев 2015 года отвлечены в дебиторскую задолженность бюджетные средства в сумме </w:t>
      </w:r>
      <w:r>
        <w:rPr>
          <w:b/>
        </w:rPr>
        <w:t>875,8</w:t>
      </w:r>
      <w:r>
        <w:rPr/>
        <w:t xml:space="preserve"> тыс.рублей, уменьшение задолженности к началу отчетного периода составило 208,0 тыс. рублей. В том числе просроченная задолженность сложилась в сумме </w:t>
      </w:r>
      <w:r>
        <w:rPr>
          <w:b/>
        </w:rPr>
        <w:t>740,1</w:t>
      </w:r>
      <w:r>
        <w:rPr/>
        <w:t xml:space="preserve"> тысяч рублей. </w:t>
      </w:r>
    </w:p>
    <w:p>
      <w:pPr>
        <w:pStyle w:val="Normal"/>
        <w:ind w:firstLine="720"/>
        <w:jc w:val="both"/>
        <w:rPr/>
      </w:pPr>
      <w:r>
        <w:rPr/>
        <w:t xml:space="preserve">Практически вся сумма, это дебиторская задолженность Администрации – 872,6 тыс. рублей. Основная сумма: </w:t>
      </w:r>
    </w:p>
    <w:p>
      <w:pPr>
        <w:pStyle w:val="Normal"/>
        <w:ind w:firstLine="720"/>
        <w:jc w:val="both"/>
        <w:rPr/>
      </w:pPr>
      <w:r>
        <w:rPr/>
        <w:t>- ОАО «МРСК-Урала» за тех.присоединение ДОУ № 1 в сумме 644,0 тысячи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алитическая информация о просроченной дебиторской и кредиторской задолженности к форме 050336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"/>
        <w:gridCol w:w="239"/>
        <w:gridCol w:w="1452"/>
        <w:gridCol w:w="1372"/>
        <w:gridCol w:w="2107"/>
        <w:gridCol w:w="2891"/>
      </w:tblGrid>
      <w:tr>
        <w:trPr>
          <w:tblHeader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, нереальной к взысканию (просроченной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озникнов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бразования (документы-основания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, принятые к ликвидации задолженности</w:t>
            </w:r>
          </w:p>
        </w:tc>
      </w:tr>
      <w:tr>
        <w:trPr>
          <w:tblHeader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иторская задолженность</w:t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06.26.0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 21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21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актов выполненных работ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ыполнены, ведется работа по востребованию подтверждающих документов.</w:t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06.31.0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934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34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окумент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тся работа по востребованию документов.</w:t>
            </w:r>
          </w:p>
        </w:tc>
      </w:tr>
      <w:tr>
        <w:trPr>
          <w:trHeight w:val="267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  <w:tab/>
              <w:t>740 147,16</w:t>
            </w:r>
          </w:p>
        </w:tc>
      </w:tr>
      <w:tr>
        <w:trPr/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орская задолжен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02.26.000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05 15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754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енежных средст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точнении бюджета на 2015г. сумма будет включе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енежных средст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точнении бюджета на 2015г. сумма будет включе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 614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енежных средст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точнении бюджета на 2015г. сумма будет включе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9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енежных средст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точнении бюджета на 2015г. сумма будет включена</w:t>
            </w:r>
          </w:p>
        </w:tc>
      </w:tr>
      <w:tr>
        <w:trPr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505 15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/>
      </w:pPr>
      <w:r>
        <w:rPr/>
        <w:t>Начальник Финансового отдела                                                                        Н.В. Чунаре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36:00Z</dcterms:created>
  <dc:creator>FIN3</dc:creator>
  <dc:description/>
  <cp:keywords/>
  <dc:language>en-US</dc:language>
  <cp:lastModifiedBy>User</cp:lastModifiedBy>
  <cp:lastPrinted>2012-10-23T08:23:00Z</cp:lastPrinted>
  <dcterms:modified xsi:type="dcterms:W3CDTF">2015-10-22T05:31:00Z</dcterms:modified>
  <cp:revision>112</cp:revision>
  <dc:subject/>
  <dc:title>ПОЯСНИТЕЛЬНАЯ ЗАПИСКА</dc:title>
</cp:coreProperties>
</file>